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This is a unit that a very talented first grade teacher at my school created.  I simply adapted some of the ideas and many I borrowed EXACTLY as she created them.  These lessons are to encourage students to become more descriptive in their writing by using similes and noticing how authors use similes to paint a picture in the readers mind.</w:t>
      </w:r>
    </w:p>
    <w:p>
      <w:pPr>
        <w:pStyle w:val="Normal"/>
        <w:rPr>
          <w:rFonts w:ascii="Comic Sans MS" w:hAnsi="Comic Sans MS" w:cs="Comic Sans MS"/>
          <w:sz w:val="20"/>
          <w:szCs w:val="20"/>
        </w:rPr>
      </w:pPr>
      <w:r>
        <w:rPr>
          <w:rFonts w:cs="Comic Sans MS" w:ascii="Comic Sans MS" w:hAnsi="Comic Sans MS"/>
          <w:sz w:val="20"/>
          <w:szCs w:val="20"/>
        </w:rPr>
      </w:r>
    </w:p>
    <w:tbl>
      <w:tblPr>
        <w:tblW w:w="10980" w:type="dxa"/>
        <w:jc w:val="left"/>
        <w:tblInd w:w="-1085" w:type="dxa"/>
        <w:tblLayout w:type="fixed"/>
        <w:tblCellMar>
          <w:top w:w="0" w:type="dxa"/>
          <w:left w:w="108" w:type="dxa"/>
          <w:bottom w:w="0" w:type="dxa"/>
          <w:right w:w="108" w:type="dxa"/>
        </w:tblCellMar>
      </w:tblPr>
      <w:tblGrid>
        <w:gridCol w:w="5400"/>
        <w:gridCol w:w="55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One</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585085"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85085" cy="3444240"/>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sz w:val="20"/>
                <w:szCs w:val="20"/>
              </w:rPr>
              <w:t>Everything in green we created on the first day.  Looking back I s</w:t>
            </w:r>
            <w:r>
              <w:rPr>
                <w:rFonts w:cs="Comic Sans MS" w:ascii="Comic Sans MS" w:hAnsi="Comic Sans MS"/>
                <w:i/>
                <w:sz w:val="20"/>
                <w:szCs w:val="20"/>
              </w:rPr>
              <w:t xml:space="preserve">hould </w:t>
            </w:r>
            <w:r>
              <w:rPr>
                <w:rFonts w:cs="Comic Sans MS" w:ascii="Comic Sans MS" w:hAnsi="Comic Sans MS"/>
                <w:sz w:val="20"/>
                <w:szCs w:val="20"/>
              </w:rPr>
              <w:t>have used fall colors like brown and orange, but I was just looking for a marker that work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fore I actually started to engage students to think about similes, we simply created a web about the fall.  I told students we would be writing about Fall and we need to get our brains warmed up by creating a web.  I asked students to say anything that came to mind when I said fall.</w:t>
            </w:r>
          </w:p>
          <w:p>
            <w:pPr>
              <w:pStyle w:val="Normal"/>
              <w:rPr>
                <w:rFonts w:ascii="Comic Sans MS" w:hAnsi="Comic Sans MS" w:cs="Comic Sans MS"/>
                <w:sz w:val="20"/>
                <w:szCs w:val="20"/>
              </w:rPr>
            </w:pPr>
            <w:r>
              <w:rPr>
                <w:rFonts w:cs="Comic Sans MS" w:ascii="Comic Sans MS" w:hAnsi="Comic Sans MS"/>
                <w:sz w:val="20"/>
                <w:szCs w:val="20"/>
              </w:rPr>
              <w:t>After we brainstormed students were sent to their desks to have independent writing time about their choice of topic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Tw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explained what similes were (comparisons using the word like or as) and modeled a few using students (“John’s shirt is as blue as the ocean.” and so on) to get students minds read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 read aloud the story </w:t>
            </w:r>
            <w:r>
              <w:rPr>
                <w:rFonts w:cs="Comic Sans MS" w:ascii="Comic Sans MS" w:hAnsi="Comic Sans MS"/>
                <w:sz w:val="20"/>
                <w:szCs w:val="20"/>
                <w:u w:val="single"/>
              </w:rPr>
              <w:t>Up North at the Cabin</w:t>
            </w:r>
            <w:r>
              <w:rPr>
                <w:rFonts w:cs="Comic Sans MS" w:ascii="Comic Sans MS" w:hAnsi="Comic Sans MS"/>
                <w:sz w:val="20"/>
                <w:szCs w:val="20"/>
              </w:rPr>
              <w:t xml:space="preserve"> by Marsha Chall. I modeled a few examples of how Chall used these in the story to paint a picture in the readers mind.  Then I asked students if they heard a simile to touch their brains to hold it in their head and then I would call on them at the end of the p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I once again sent students off to independent write for the remainder of class tim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Three</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129280"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29280" cy="2343785"/>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Here is a close up of a few of the similes kids created at firs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I read aloud parts of the story </w:t>
            </w:r>
            <w:r>
              <w:rPr>
                <w:rFonts w:cs="Comic Sans MS" w:ascii="Comic Sans MS" w:hAnsi="Comic Sans MS"/>
                <w:sz w:val="20"/>
                <w:szCs w:val="20"/>
                <w:u w:val="single"/>
              </w:rPr>
              <w:t xml:space="preserve">Owl Moon </w:t>
            </w:r>
            <w:r>
              <w:rPr>
                <w:rFonts w:cs="Comic Sans MS" w:ascii="Comic Sans MS" w:hAnsi="Comic Sans MS"/>
                <w:sz w:val="20"/>
                <w:szCs w:val="20"/>
              </w:rPr>
              <w:t>by Yolen.  My students were already familiar wit the story, so I did not read the entire book.  We did the same activity with identifying any similes as the day befo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I asked students to brainstorm any similes about fall and wrote these on the web in red.  This was one more chance for sharing and modeling before sending kids o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students were sent to their seats with a sheet of paper.  The teacher who created these lessons had collected several fall items that I borrowed.  She collected  3 mini pumpkins (real), several ears of mini Indian corn (real), fall leaves (from a garland- made of plastic), unshelled walnuts, 3 small scarecrows (for a garden po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ach table got one set of items.  Students then touch and smelled and explored the items to create similes.  After about 6 minutes, students shared a few examples of similes they had jotted down.  Then the item switched tables.  We did this until all the students had explored all the items and written several similes.   I was shocked at how well the kids did.  I was most concerned about my ESOL kids, but they had some of the best idea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Four</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208655"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208655" cy="1906270"/>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Here is another close up of part of the web.</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 added several more similes to the web.  I invited kids to use some of the similes they had created the day before with the fall item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I sent students back to their seats and took our web of fall ideas to the white board.  On the white board I began to model how to create a fall poem using the structure of the repeating line “Fall 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is was a shred writing poem.  I created the first line, based on a student’s idea and then took suggestions from other students for the rest of the poem.  Each time, modeling how to use “Fall is “as a repeating line.  We discussed how not all lines in the poem had a simile, but some did to paint that pic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tudents then went to their seats to create their own drafts of a poem.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Four</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14261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142615" cy="2608580"/>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t>Here is a copy of the final draft.</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20"/>
              <w:rPr>
                <w:rFonts w:ascii="Comic Sans MS" w:hAnsi="Comic Sans MS" w:cs="Comic Sans MS"/>
                <w:sz w:val="20"/>
                <w:szCs w:val="20"/>
              </w:rPr>
            </w:pPr>
            <w:r>
              <w:rPr>
                <w:rFonts w:cs="Comic Sans MS" w:ascii="Comic Sans MS" w:hAnsi="Comic Sans MS"/>
                <w:sz w:val="20"/>
                <w:szCs w:val="20"/>
              </w:rPr>
              <w:t>I showed students how to create a final draft of the poem.  I modeled how each line started with “Fall is..” (again), that it is different that a paragraph in regards to indenting, each phrase or sentence stood alone and did not run together like a story, a title and author, and other formatting issues.</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tudents then worked on their own final drafts as I met with them.  Some kids had AWESOME ideas.  I was so impressed. Students knew they had to finish the final draft before we began an art project the next da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y Five (Publishing)</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745105" cy="319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745105" cy="319722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got this idea from a different teacher.  She actually wrote diamante poem with kids and published the poems this way.  I took the same idea and used it for our simile un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tudents cut out all the extra “white” off the final drafts of their poems.  Then students traced a large oak leaf pattern on a sheet of tag board.  After students traced the leaf (about the size of a small plate) and cut it out, they colored the leaf in with several colors of colored chalk.  When students had finished coloring they blended all the colors together wit their hands to make a beautiful fall leaf that is changing colors.  After students washed their hands, they glued their poem in the center of the leaf.  At the end of the day I laminated these so the chalk dust wouldn’t get on everything.  These turned out gre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we get back from Thanksgiving break we will continue to work on similes and incorporating them into stories, instead of solely poetry.</w:t>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 w:name="LuvCountryAr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0"/>
        <w:szCs w:val="20"/>
      </w:rPr>
    </w:pPr>
    <w:hyperlink r:id="rId1">
      <w:r>
        <w:rPr>
          <w:rStyle w:val="InternetLink"/>
          <w:rFonts w:cs="Comic Sans MS" w:ascii="Comic Sans MS" w:hAnsi="Comic Sans MS"/>
          <w:sz w:val="20"/>
          <w:szCs w:val="20"/>
        </w:rPr>
        <w:t>www.mandygregory.com</w:t>
      </w:r>
    </w:hyperlink>
  </w:p>
  <w:p>
    <w:pPr>
      <w:pStyle w:val="Footer"/>
      <w:jc w:val="right"/>
      <w:rPr/>
    </w:pPr>
    <w:r>
      <w:rPr>
        <w:rFonts w:cs="Comic Sans MS" w:ascii="Comic Sans MS" w:hAnsi="Comic Sans MS"/>
        <w:sz w:val="20"/>
        <w:szCs w:val="20"/>
      </w:rPr>
      <w:t xml:space="preserve">Ideas and lesson plans based upon ideas of by E. Nelson </w:t>
    </w:r>
  </w:p>
  <w:p>
    <w:pPr>
      <w:pStyle w:val="Footer"/>
      <w:jc w:val="right"/>
      <w:rPr>
        <w:rFonts w:ascii="Comic Sans MS" w:hAnsi="Comic Sans MS" w:cs="Comic Sans MS"/>
        <w:sz w:val="20"/>
        <w:szCs w:val="20"/>
      </w:rPr>
    </w:pPr>
    <w:r>
      <w:rPr>
        <w:rFonts w:cs="Comic Sans MS" w:ascii="Comic Sans MS" w:hAnsi="Comic Sans MS"/>
        <w:sz w:val="20"/>
        <w:szCs w:val="20"/>
      </w:rPr>
      <w:t>Posted with permissio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vCountryArt;Courier New" w:hAnsi="LuvCountryArt;Courier New" w:cs="LuvCountryArt;Courier New"/>
        <w:b/>
        <w:b/>
        <w:sz w:val="50"/>
        <w:szCs w:val="50"/>
      </w:rPr>
    </w:pPr>
    <w:r>
      <w:rPr>
        <w:rFonts w:cs="LuvCountryArt;Courier New" w:ascii="LuvCountryArt;Courier New" w:hAnsi="LuvCountryArt;Courier New"/>
        <w:b/>
        <w:sz w:val="50"/>
        <w:szCs w:val="50"/>
      </w:rPr>
      <w:t>Encouraging Descriptive Writing with Simil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ndygregory.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16:00Z</dcterms:created>
  <dc:creator>Nathania</dc:creator>
  <dc:description/>
  <dc:language>en-US</dc:language>
  <cp:lastModifiedBy>Office 2</cp:lastModifiedBy>
  <dcterms:modified xsi:type="dcterms:W3CDTF">2011-08-01T05:16:00Z</dcterms:modified>
  <cp:revision>2</cp:revision>
  <dc:subject/>
  <dc:title>This is a unit that a very talented first grade teacher at my school created</dc:title>
</cp:coreProperties>
</file>